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 Әділет Министрліг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рағанды облысы Әділет департамент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әтбаев қаласы Әділет басқармасы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Нормативтік құқықтық акт 2013 жылғы 4 мамырда нормативтік құқықтық кесімдерді мемлекеттік тіркеудің тізіліміне № 2323 болып енгізілд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рағанды облысы Сәтбаев қалалық мәслихаты сессиясының шешім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әтбаев қаласы                </w:t>
        <w:tab/>
        <w:tab/>
        <w:tab/>
        <w:t xml:space="preserve">№ 130 </w:t>
        <w:tab/>
        <w:tab/>
        <w:tab/>
        <w:t xml:space="preserve">   2013 жылғы 29 наурыз</w:t>
      </w:r>
    </w:p>
    <w:p>
      <w:pPr>
        <w:pStyle w:val="Normal"/>
        <w:spacing w:lineRule="auto" w:line="240" w:before="0" w:after="0"/>
        <w:ind w:right="53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3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3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Нысаналы мақсаты мен пайдаланылу режимi бойынша аумақтарды айқындай отырып, Сәтбаев қаласы жерлерін аймақтарға бөлу схемасын бекіту турал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ның 2003 жылғы 20 маусымдағы Жер кодексіне, «Қазақстан Республикасындағы жергілікті мемлекеттік басқару және өзін-өзі басқару туралы» Қазақстан Республикасының 2001 жылғы 23 қаңтардағы Заңына сәйкес Сәтбаев қалалық мәслихаты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ШЕШІМ ЕТТІ: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 Нысаналы мақсаты мен пайдаланылу режимi бойынша аумақтарды айқындай отырып, Сәтбаев қаласы жерлерін аймақтарға бөлу схемасы қосымшаға сәйкес бекітілсі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2. Осы шешімнің орындалуын бақылау экономикалық реформа, бюджет, коммуналдық шаруашылық және кәсіпкерлікті қолдау мәселелері жөніндегі тұрақты комиссияға (төрағасы Цой Владимир Леонидович) жүктелсі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3. Осы шешім алғаш ресми жарияланғаннан кейін күнтізбелік он күн өткен соң қолданысқа енгізілед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ессия төрайымы</w:t>
        <w:tab/>
        <w:tab/>
        <w:tab/>
        <w:tab/>
        <w:tab/>
        <w:tab/>
        <w:tab/>
        <w:t xml:space="preserve">     А. Төлендин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Қалалық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әслихат хатшысы</w:t>
        <w:tab/>
        <w:tab/>
        <w:tab/>
        <w:tab/>
        <w:tab/>
        <w:tab/>
        <w:tab/>
        <w:t xml:space="preserve">     С. Имамбай</w:t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елісіл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Сәтбаев қаласының жер қатынаста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өлімі» мемлекеттік мекемесінің бастығы</w:t>
        <w:tab/>
        <w:t xml:space="preserve"> </w:t>
        <w:tab/>
        <w:tab/>
        <w:t xml:space="preserve">     Л. Қараторға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013 жылғы 29 наурыз</w:t>
      </w:r>
    </w:p>
    <w:p>
      <w:pPr>
        <w:pStyle w:val="Normal"/>
        <w:spacing w:lineRule="auto" w:line="240" w:before="0" w:after="0"/>
        <w:ind w:right="60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60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 Әділет Министрліг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рағанды облысы Әділет департамент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әтбаев қаласы Әділет басқармасы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Нормативтік құқықтық акт 2013 жылғы 4 мамырда нормативтік құқықтық кесімдерді мемлекеттік тіркеудің тізіліміне № 2323 болып енгізілд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ешение сессии Сатпаевского городского маслихата Карагандинской област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город Сатпаев                                               № 130</w:t>
        <w:tab/>
        <w:tab/>
        <w:t xml:space="preserve">                          29 марта 2013 года</w:t>
      </w:r>
    </w:p>
    <w:p>
      <w:pPr>
        <w:pStyle w:val="Normal"/>
        <w:spacing w:lineRule="auto" w:line="240" w:before="0" w:after="0"/>
        <w:ind w:right="60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481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481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 утверждении схемы зонирования земель города Сатпаев с определением территорий по целевому назначению и режиму использования</w:t>
      </w:r>
    </w:p>
    <w:p>
      <w:pPr>
        <w:pStyle w:val="Normal"/>
        <w:spacing w:lineRule="auto" w:line="240" w:before="0" w:after="0"/>
        <w:ind w:right="60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60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соответствии с Земельным кодексом Республики Казахстан от 20 июня 2003 года, </w:t>
      </w:r>
      <w:r>
        <w:rPr>
          <w:rFonts w:cs="Times New Roman" w:ascii="Times New Roman" w:hAnsi="Times New Roman"/>
          <w:sz w:val="28"/>
          <w:szCs w:val="28"/>
        </w:rPr>
        <w:t xml:space="preserve">Законом Республики Казахстан от 23 января 2001 года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О местном государственном управлении и самоуправлении в Республике Казахста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Сатпаевский городской маслихат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РЕШИЛ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Утвердить схему зонирования земель города Сатпаев с определением территорий по целевому назначению и режиму использования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 Контроль за исполнением настоящего решения возложить на постоянную комиссию по вопросам  экономической   реформы,  бюджета, коммунального хозяйства и поддержки предпринимательства (председатель Цой Владимир Леонидович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3. Настоящее решение вводится в действие по истечении десяти календарных дней после перво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едседатель сессии</w:t>
        <w:tab/>
        <w:tab/>
        <w:tab/>
        <w:tab/>
        <w:tab/>
        <w:tab/>
        <w:tab/>
        <w:t xml:space="preserve">      А. Толендин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екретарь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ородского маслихата </w:t>
        <w:tab/>
        <w:tab/>
        <w:tab/>
        <w:tab/>
        <w:tab/>
        <w:tab/>
        <w:t xml:space="preserve">      С. Имамб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гласовано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Начальник государственного учреж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Отдел земельных отношений города Сатпаев» </w:t>
        <w:tab/>
        <w:tab/>
        <w:t xml:space="preserve">      Л. Караторга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9 марта 2013 года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10:00Z</dcterms:created>
  <dc:creator>Admin</dc:creator>
  <dc:description/>
  <cp:keywords/>
  <dc:language>en-US</dc:language>
  <cp:lastModifiedBy>Admin</cp:lastModifiedBy>
  <cp:lastPrinted>2013-05-03T15:41:00Z</cp:lastPrinted>
  <dcterms:modified xsi:type="dcterms:W3CDTF">2013-05-08T05:22:00Z</dcterms:modified>
  <cp:revision>13</cp:revision>
  <dc:subject/>
  <dc:title/>
</cp:coreProperties>
</file>